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3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46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чипа картриджа лазерного принтера или М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ттестуемых объектов (помещений)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единиц оборудования (устройст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аттестации 1 объекта (помещения), проверки 1 единицы оборудования (устройств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5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Dr.We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  <w:r>
              <w:rPr>
                <w:rFonts w:cs="Times New Roman" w:ascii="Times New Roman" w:hAnsi="Times New Roman"/>
                <w:lang w:val="en-US" w:eastAsia="ru-RU"/>
              </w:rPr>
              <w:t>SkyD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сональный клиент фильтрации «</w:t>
            </w:r>
            <w:r>
              <w:rPr>
                <w:rFonts w:cs="Times New Roman" w:ascii="Times New Roman" w:hAnsi="Times New Roman"/>
                <w:lang w:val="en-US" w:eastAsia="ru-RU"/>
              </w:rPr>
              <w:t>Netpolic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71"/>
        <w:gridCol w:w="3544"/>
        <w:gridCol w:w="184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услуги по ассенизации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1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0</w:t>
            </w:r>
          </w:p>
        </w:tc>
      </w:tr>
      <w:tr>
        <w:trPr>
          <w:trHeight w:val="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. Затраты на услуги по ассениза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услуги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в меся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2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729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е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,9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993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223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2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 в службу 1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7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02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ы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П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, в службу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9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74764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74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64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864</w:t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на формальдег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70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3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на простейш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37</w:t>
            </w:r>
          </w:p>
        </w:tc>
      </w:tr>
      <w:tr>
        <w:trPr>
          <w:trHeight w:val="1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- и нора 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ст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7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нагре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п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ле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70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72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276"/>
        <w:gridCol w:w="1559"/>
        <w:gridCol w:w="1417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ожка для классного жур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каранд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-раскра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№2,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и цветной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07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63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559"/>
        <w:gridCol w:w="1417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 (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пищ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3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9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суды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33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11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9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3"/>
        <w:gridCol w:w="1559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вабра дл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 пластик или рез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тка дл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шилка для разделоч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спенсер для столов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 и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7"/>
        <w:gridCol w:w="1418"/>
        <w:gridCol w:w="1317"/>
        <w:gridCol w:w="1376"/>
        <w:gridCol w:w="12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в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 душевой насад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ка гибкая (шланг) арм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для сме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н запорный </w:t>
            </w:r>
            <w:r>
              <w:rPr>
                <w:rFonts w:cs="Times New Roman" w:ascii="Times New Roman" w:hAnsi="Times New Roman"/>
                <w:lang w:val="en-US"/>
              </w:rPr>
              <w:t>d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я для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м.л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89"/>
        <w:gridCol w:w="1559"/>
        <w:gridCol w:w="1418"/>
        <w:gridCol w:w="1275"/>
        <w:gridCol w:w="152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электр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2*1,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16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059"/>
        <w:gridCol w:w="1202"/>
        <w:gridCol w:w="1349"/>
        <w:gridCol w:w="1276"/>
        <w:gridCol w:w="138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-Эмаль (1 - 4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0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и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2321"/>
        <w:gridCol w:w="241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 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в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55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бен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2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5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00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3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417"/>
        <w:gridCol w:w="1560"/>
        <w:gridCol w:w="1559"/>
        <w:gridCol w:w="127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с защитным покрытием, с шерстяным вкладыш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с нагруд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5</w:t>
            </w:r>
          </w:p>
        </w:tc>
      </w:tr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поги кожаные с защитным подно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417"/>
        <w:gridCol w:w="1560"/>
        <w:gridCol w:w="1559"/>
        <w:gridCol w:w="1276"/>
      </w:tblGrid>
      <w:tr>
        <w:trPr>
          <w:trHeight w:val="11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супа, фаянс (250 м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мелкая, фая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а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8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5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шилка дл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ю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леб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3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нос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ршлаг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разде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3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эмалированное (1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кушка боль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ка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49"/>
        <w:gridCol w:w="1701"/>
        <w:gridCol w:w="1417"/>
        <w:gridCol w:w="1701"/>
        <w:gridCol w:w="141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изентерии Зон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6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 (дошкольная групп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2 005,5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 000,0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агерь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 947,6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7. Затраты на приобретение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ясельная на панеля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5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7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4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1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 - 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8.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Воскобов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круг/головолом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Мир тран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Курочка Ряба/17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Цветной городок - зеленый                        /14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конструктор № 6 /метал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Genius – 10 моделей                                        22*19*7см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- Собери Сам ГРУЗОВИК  30*11*11с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6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-календар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НАСТЕНЬКА / 6 персон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Кухонный набор Столовый 52 предм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выпечки / 7 предметов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набор/поднос, 9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Теремок"/6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Волк и семеро козлят"                    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ющие куклы-Театр Заюшкина избушка                  5 шту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шапочка/театр/ 4 куклы/сценар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Три поросенка /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мок/театр/ 7 кукол/сундуч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Геометрические формы/84*59 см.                 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бытовых приборах    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ый щит Родины                                                  АЗ демонстрационный материал, Д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материал по математике                  90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Профессии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Круглый год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Наша родина Россия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зимних видах спорта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 Бытовая техника                     А4 пап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экстренные ситуации/лото Игра ОБЖ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9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7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ка 10 / Кукла детская, 23,5см, €17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14 девочка / Кукла детская, 20см, коробка, С21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10 / Кукла детская, 16,5см, С6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8 / Кукла детск, 16,5см, С3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ька 3 / Кукла детск, 24см, С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2 - мальчик / Кукла детск, 20см, коробка, С5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верстак/ стол стойка 60*55*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7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Девочки                                           для куклы 32см - сарафан, кос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куклы 4 сезона/ для куклы 40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руктов / мешочек 20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Овощи/9 штук пласт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весы, Продукты (12 продуктов, гирьк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- кукол рукавичек СЕМЬЯ / 6шт, 22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6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кепка воен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шлем танки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Моряк-2/воротник, бескозы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лицейски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Сотрудник ДПС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чтальон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жар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едсестра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Докто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31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асте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Капитан корабля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оря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Летчи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3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Воен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ва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9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72</w:t>
            </w:r>
          </w:p>
        </w:tc>
      </w:tr>
      <w:tr>
        <w:trPr>
          <w:trHeight w:val="1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0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7:41:00Z</dcterms:modified>
  <cp:revision>53</cp:revision>
  <dc:subject/>
  <dc:title>Приложение № 1</dc:title>
</cp:coreProperties>
</file>